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7793095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6620020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0266679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02705008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57980496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36105080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05022850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28970796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